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SAT RAZREDNIKA</w:t>
      </w:r>
      <w:r>
        <w:rPr>
          <w:sz w:val="22"/>
          <w:szCs w:val="22"/>
        </w:rPr>
        <w:t xml:space="preserve">              2.   i   4. r.     P Š Gregurove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7885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JAN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govor o temama i načinu organiziranja SR-uređenje učionice</w:t>
            </w:r>
          </w:p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onica- PL</w:t>
            </w:r>
          </w:p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duženja i pravila ponašanja(2.r.)</w:t>
            </w:r>
          </w:p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ženje cilja postavljenim pravilima (4.r.))</w:t>
            </w:r>
          </w:p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a i dužnosti (2.r.)</w:t>
            </w:r>
          </w:p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oštivanje dječjih prava (4.r.)</w:t>
            </w:r>
          </w:p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onica- PL</w:t>
            </w:r>
          </w:p>
          <w:p>
            <w:pPr>
              <w:pStyle w:val="Bezproreda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Poželjna i nepoželjna ponašanja- nagrade i posljedice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OPAD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onica- PL</w:t>
            </w:r>
          </w:p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 neovisnosti</w:t>
            </w:r>
          </w:p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 kruha- dani zahvalnosti za plodove zemlje</w:t>
            </w:r>
          </w:p>
          <w:p>
            <w:pPr>
              <w:pStyle w:val="Bezproreda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an štednje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I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onica- PL</w:t>
            </w:r>
          </w:p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ški razred- eko- kutić (2.r.)</w:t>
            </w:r>
          </w:p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govoran odnos prema sebi i drugima( odnos čovjeka i njegova okoliša(4.r.))</w:t>
            </w:r>
          </w:p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obnosti (2.r.)</w:t>
            </w:r>
          </w:p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ni ciljevi- postignuća (4.r.)</w:t>
            </w:r>
          </w:p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govornost (2.r.)</w:t>
            </w:r>
          </w:p>
          <w:p>
            <w:pPr>
              <w:pStyle w:val="Bezproreda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dgovornost za vlastiti uspjeh (4.r.)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INAC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ri učenja (2.r.)</w:t>
            </w:r>
          </w:p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nje ili mučenje (4.r.)</w:t>
            </w:r>
          </w:p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nje vježbanjem (2.r.)</w:t>
            </w:r>
          </w:p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stalno učenje ili učenje s prijateljem (4.r.)</w:t>
            </w:r>
          </w:p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dionica- PL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JEČANJ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na pravila- prometni znaci, naši junaci (2.r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šanje uč. škole u prometu (4.r.)</w:t>
            </w:r>
          </w:p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onica- PL</w:t>
            </w:r>
          </w:p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jena novoga znanja (2.r.)</w:t>
            </w:r>
          </w:p>
          <w:p>
            <w:pPr>
              <w:pStyle w:val="Bezproreda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dgovornost- uspjeh na kraju 1. polugodišta (4.r.)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JAČA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onica- P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kenb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štujemo različitosti (2.r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čnosti i razlike (4.r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asilje (2.r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0"/>
                <w:szCs w:val="20"/>
              </w:rPr>
              <w:t>Ravnopravnost spolova (4.r.)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ŽUJAK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etnost ovisnosti</w:t>
            </w:r>
          </w:p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onica- P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vijanje pozitivnih stavova (2.r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Sudjelovanje u životu škole (4.r.)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ANJ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 planeta Zemlje</w:t>
            </w:r>
          </w:p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eđenje okoliša škole</w:t>
            </w:r>
          </w:p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govornost- rasprava</w:t>
            </w:r>
          </w:p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onica- PL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IBANJ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pad- ispis na pisač</w:t>
            </w:r>
          </w:p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onica- PL</w:t>
            </w:r>
          </w:p>
          <w:p>
            <w:pPr>
              <w:pStyle w:val="Bezprored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eđenje okoliša škole</w:t>
            </w:r>
          </w:p>
          <w:p>
            <w:pPr>
              <w:pStyle w:val="Bezproreda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onton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ANJ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av smo uspjeh postigli u II. odnosno IV. razredu?</w:t>
            </w:r>
          </w:p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ija – završna priredb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Razednik: Gordana Koru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ee"/>
    <w:family w:val="roma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Roman;Times New Roman" w:hAnsi="Times Roman;Times New Roman" w:eastAsia="Times New Roman" w:cs="Times Roman;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7:33:00Z</dcterms:created>
  <dc:creator>Goga</dc:creator>
  <dc:description/>
  <cp:keywords/>
  <dc:language>en-US</dc:language>
  <cp:lastModifiedBy>Gordana</cp:lastModifiedBy>
  <dcterms:modified xsi:type="dcterms:W3CDTF">2012-09-03T18:42:00Z</dcterms:modified>
  <cp:revision>2</cp:revision>
  <dc:subject/>
  <dc:title>SAT RAZREDNIKA              2</dc:title>
</cp:coreProperties>
</file>