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REMENIK  PISANIH  ISPIT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 POLUGODIŠTE  ŠKOLSKE  GODINE  2012./20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6536055" cy="340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7"/>
                              <w:gridCol w:w="1961"/>
                              <w:gridCol w:w="1962"/>
                              <w:gridCol w:w="1962"/>
                              <w:gridCol w:w="196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4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wentieth Century Poster1;Lucida Sans Unicode" w:hAnsi="Twentieth Century Poster1;Lucida Sans Unicode" w:cs="Twentieth Century Poster1;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wentieth Century Poster1;Lucida Sans Unicode" w:ascii="Twentieth Century Poster1;Lucida Sans Unicode" w:hAnsi="Twentieth Century Poster1;Lucida Sans Unicod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wentieth Century Poster1;Lucida Sans Unicode" w:cs="Twentieth Century Poster1;Lucida Sans Unicode" w:ascii="Twentieth Century Poster1;Lucida Sans Unicode" w:hAnsi="Twentieth Century Poster1;Lucida Sans Unicode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wentieth Century Poster1;Lucida Sans Unicode" w:ascii="Twentieth Century Poster1;Lucida Sans Unicode" w:hAnsi="Twentieth Century Poster1;Lucida Sans Unicode"/>
                                      <w:color w:val="008000"/>
                                      <w:sz w:val="32"/>
                                      <w:szCs w:val="32"/>
                                    </w:rPr>
                                    <w:t xml:space="preserve">RAZRED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wentieth Century Poster1;Lucida Sans Unicode" w:ascii="Twentieth Century Poster1;Lucida Sans Unicode" w:hAnsi="Twentieth Century Poster1;Lucida Sans Unicode"/>
                                      <w:color w:val="008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8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JESE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4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I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10.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0.11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1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8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IRO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RUŠTVO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30.10.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0293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Š  Gregurovec                                                                                        Razrednik: Renata  Borovč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268pt;mso-wrap-distance-left:9pt;mso-wrap-distance-right:9pt;mso-wrap-distance-top:0pt;mso-wrap-distance-bottom:0pt;margin-top:6.3pt;mso-position-vertical-relative:text;margin-left:9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7"/>
                        <w:gridCol w:w="1961"/>
                        <w:gridCol w:w="1962"/>
                        <w:gridCol w:w="1962"/>
                        <w:gridCol w:w="196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4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wentieth Century Poster1;Lucida Sans Unicode" w:hAnsi="Twentieth Century Poster1;Lucida Sans Unicode" w:cs="Twentieth Century Poster1;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wentieth Century Poster1;Lucida Sans Unicode" w:ascii="Twentieth Century Poster1;Lucida Sans Unicode" w:hAnsi="Twentieth Century Poster1;Lucida Sans Unicod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wentieth Century Poster1;Lucida Sans Unicode" w:cs="Twentieth Century Poster1;Lucida Sans Unicode" w:ascii="Twentieth Century Poster1;Lucida Sans Unicode" w:hAnsi="Twentieth Century Poster1;Lucida Sans Unicode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wentieth Century Poster1;Lucida Sans Unicode" w:ascii="Twentieth Century Poster1;Lucida Sans Unicode" w:hAnsi="Twentieth Century Poster1;Lucida Sans Unicode"/>
                                <w:color w:val="008000"/>
                                <w:sz w:val="32"/>
                                <w:szCs w:val="32"/>
                              </w:rPr>
                              <w:t xml:space="preserve">RAZRE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wentieth Century Poster1;Lucida Sans Unicode" w:ascii="Twentieth Century Poster1;Lucida Sans Unicode" w:hAnsi="Twentieth Century Poster1;Lucida Sans Unicode"/>
                                <w:color w:val="008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8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JESEC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4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II.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10.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0.11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2.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0.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1.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8.12.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R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UŠTVO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0.10.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2.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10293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Š  Gregurovec                                                                                        Razrednik: Renata  Borovč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entieth Century Poster1">
    <w:altName w:val="Lucida Sans Unicode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REMENIK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6:00Z</dcterms:created>
  <dc:creator>Korisnik</dc:creator>
  <dc:description/>
  <cp:keywords/>
  <dc:language>en-US</dc:language>
  <cp:lastModifiedBy>Zbornica</cp:lastModifiedBy>
  <cp:lastPrinted>2012-09-24T18:19:00Z</cp:lastPrinted>
  <dcterms:modified xsi:type="dcterms:W3CDTF">2012-10-01T05:10:00Z</dcterms:modified>
  <cp:revision>8</cp:revision>
  <dc:subject/>
  <dc:title>VREMENIK  PISANIH  ISPITA</dc:title>
</cp:coreProperties>
</file>