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smeni ispiti za 2. razred, PŠ Mala Erpenja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9"/>
        <w:gridCol w:w="2370"/>
        <w:gridCol w:w="2370"/>
        <w:gridCol w:w="2370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JA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NAC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VATSKI JEZI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9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</w:rPr>
              <w:t xml:space="preserve">31.10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11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2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9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11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A I DRUŠTV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0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12.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smeni ispiti za 3. razred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9"/>
        <w:gridCol w:w="2370"/>
        <w:gridCol w:w="2370"/>
        <w:gridCol w:w="2370"/>
        <w:gridCol w:w="2370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SE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JAČ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ŽUJ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NJ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BANJ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NJ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VATSKI JEZI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2. mjesečni ispit zna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. mjesečni ispit zna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. mjesečni ispit zna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. mjesečni ispit zna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. završni ispit znanj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3. množenje i dijeljenje jedn. brojev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 pravci, krug i kružnica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. mjerenje veliči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 godišnji ispit znanj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A I DRUŠTV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. vremenska crta; sadašnjost, prošlost, budućnost; moj zavičaj u prošlost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. vode zavičaja; podneblj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. zdravlj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. godišnji ispit znanja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8:03:00Z</dcterms:created>
  <dc:creator>PS</dc:creator>
  <dc:description/>
  <dc:language>en-US</dc:language>
  <cp:lastModifiedBy>PS</cp:lastModifiedBy>
  <dcterms:modified xsi:type="dcterms:W3CDTF">2012-09-28T11:15:00Z</dcterms:modified>
  <cp:revision>5</cp:revision>
  <dc:subject/>
  <dc:title>Božić u Maloj Erpenji</dc:title>
</cp:coreProperties>
</file>