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ismeni ispiti za 2. razred, PŠ Mala Erpenja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35"/>
        <w:gridCol w:w="2050"/>
        <w:gridCol w:w="2014"/>
        <w:gridCol w:w="2057"/>
        <w:gridCol w:w="2030"/>
        <w:gridCol w:w="1737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EC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JEČANJ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JAČ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ŽUJA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NJ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IBANJ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ANJ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VATSKI JEZIK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.1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2. 28.2. 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3.  21.3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4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.5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1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2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3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5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6.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RODA I DRUŠTV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.1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2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3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4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.5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6. 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ismeni ispiti za 3. razred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69"/>
        <w:gridCol w:w="2370"/>
        <w:gridCol w:w="2370"/>
        <w:gridCol w:w="2370"/>
        <w:gridCol w:w="2370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E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JAČ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ŽUJ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NJ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IBANJ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ANJ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VATSKI JEZI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2. mjesečni ispit znan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3. mjesečni ispit znan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4. mjesečni ispit znan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. mjesečni ispit znan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" w:ascii="Arial" w:hAnsi="Arial"/>
              </w:rPr>
              <w:t>9.6. završni ispit znanja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3. množenje i dijeljenje jedn. brojev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 pravci, krug i kružnica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5. mjerenje veliči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 godišnji ispit znanja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RODA I DRUŠTV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. vremenska crta; sadašnjost, prošlost, budućnost; moj zavičaj u prošlost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. vode zavičaja; podneblj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. zdravlj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. godišnji ispit znanja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9:09:00Z</dcterms:created>
  <dc:creator>PS</dc:creator>
  <dc:description/>
  <dc:language>en-US</dc:language>
  <cp:lastModifiedBy>PS</cp:lastModifiedBy>
  <dcterms:modified xsi:type="dcterms:W3CDTF">2012-09-28T11:14:00Z</dcterms:modified>
  <cp:revision>4</cp:revision>
  <dc:subject/>
  <dc:title>Božić u Maloj Erpenji</dc:title>
</cp:coreProperties>
</file>